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Noteworthy Light;Times New Roman" w:hAnsi="Noteworthy Light;Times New Roman" w:cs="Noteworthy Light;Times New Roman"/>
        </w:rPr>
      </w:pPr>
      <w:r>
        <w:rPr>
          <w:rFonts w:cs="Arial Unicode MS" w:ascii="Noteworthy Light;Times New Roman" w:hAnsi="Noteworthy Light;Times New Roman"/>
        </w:rPr>
        <w:t>OPTIONAL ASSIGNMENT GUIDELINES</w:t>
      </w:r>
    </w:p>
    <w:p>
      <w:pPr>
        <w:pStyle w:val="Body1"/>
        <w:jc w:val="center"/>
        <w:rPr>
          <w:rFonts w:ascii="Noteworthy Light;Times New Roman" w:hAnsi="Noteworthy Light;Times New Roman" w:cs="Noteworthy Light;Times New Roman"/>
        </w:rPr>
      </w:pPr>
      <w:r>
        <w:rPr>
          <w:rFonts w:cs="Noteworthy Light;Times New Roman" w:ascii="Noteworthy Light;Times New Roman" w:hAnsi="Noteworthy Light;Times New Roman"/>
        </w:rPr>
      </w:r>
    </w:p>
    <w:p>
      <w:pPr>
        <w:pStyle w:val="Body1"/>
        <w:rPr>
          <w:rFonts w:ascii="Noteworthy Light;Times New Roman" w:hAnsi="Noteworthy Light;Times New Roman" w:cs="Noteworthy Light;Times New Roman"/>
        </w:rPr>
      </w:pPr>
      <w:r>
        <w:rPr>
          <w:rFonts w:cs="Arial Unicode MS" w:ascii="Noteworthy Light;Times New Roman" w:hAnsi="Noteworthy Light;Times New Roman"/>
        </w:rPr>
        <w:t>During the semester, you may turn in ONE optional assignment which is project based. This project must relate in some way to one of the pieces of literature we will study. Examples for English 12 are a shield which would have been used in Anglo-Saxon times, King Arthur's Excalibur, or Macbeth's crown.</w:t>
      </w:r>
    </w:p>
    <w:p>
      <w:pPr>
        <w:pStyle w:val="Body1"/>
        <w:rPr>
          <w:rFonts w:ascii="Noteworthy Light;Times New Roman" w:hAnsi="Noteworthy Light;Times New Roman" w:cs="Noteworthy Light;Times New Roman"/>
        </w:rPr>
      </w:pPr>
      <w:r>
        <w:rPr>
          <w:rFonts w:cs="Noteworthy Light;Times New Roman" w:ascii="Noteworthy Light;Times New Roman" w:hAnsi="Noteworthy Light;Times New Roman"/>
        </w:rPr>
      </w:r>
    </w:p>
    <w:p>
      <w:pPr>
        <w:pStyle w:val="Body1"/>
        <w:rPr>
          <w:rFonts w:ascii="Noteworthy Light;Times New Roman" w:hAnsi="Noteworthy Light;Times New Roman" w:cs="Noteworthy Light;Times New Roman"/>
        </w:rPr>
      </w:pPr>
      <w:r>
        <w:rPr>
          <w:rFonts w:cs="Arial Unicode MS" w:ascii="Noteworthy Light;Times New Roman" w:hAnsi="Noteworthy Light;Times New Roman"/>
        </w:rPr>
        <w:t xml:space="preserve">In addition to the project, you will be required to write a 1-2 page paper about the item you have created. If your paper is only one page, it must be a FULL page. This short paper must be research based, and you will be required to have two sources to support your information. </w:t>
      </w:r>
    </w:p>
    <w:p>
      <w:pPr>
        <w:pStyle w:val="Body1"/>
        <w:rPr>
          <w:rFonts w:ascii="Noteworthy Light;Times New Roman" w:hAnsi="Noteworthy Light;Times New Roman" w:cs="Noteworthy Light;Times New Roman"/>
        </w:rPr>
      </w:pPr>
      <w:r>
        <w:rPr>
          <w:rFonts w:cs="Noteworthy Light;Times New Roman" w:ascii="Noteworthy Light;Times New Roman" w:hAnsi="Noteworthy Light;Times New Roman"/>
        </w:rPr>
      </w:r>
    </w:p>
    <w:p>
      <w:pPr>
        <w:pStyle w:val="Body1"/>
        <w:rPr>
          <w:rFonts w:ascii="Noteworthy Light;Times New Roman" w:hAnsi="Noteworthy Light;Times New Roman" w:cs="Noteworthy Light;Times New Roman"/>
        </w:rPr>
      </w:pPr>
      <w:r>
        <w:rPr>
          <w:rFonts w:cs="Arial Unicode MS" w:ascii="Noteworthy Light;Times New Roman" w:hAnsi="Noteworthy Light;Times New Roman"/>
        </w:rPr>
        <w:t xml:space="preserve">If you choose to do this optional assignment, it will be due no later than the Friday before the final week of the term/semester. This project must show that you have put time and effort into it. It needs to be something that is displayable. Turning something in that appears to have taken less time than it has taken me type this handout will hurt you more than it will help. </w:t>
      </w:r>
    </w:p>
    <w:p>
      <w:pPr>
        <w:pStyle w:val="Body1"/>
        <w:rPr>
          <w:rFonts w:ascii="Noteworthy Light;Times New Roman" w:hAnsi="Noteworthy Light;Times New Roman" w:cs="Noteworthy Light;Times New Roman"/>
        </w:rPr>
      </w:pPr>
      <w:r>
        <w:rPr>
          <w:rFonts w:cs="Noteworthy Light;Times New Roman" w:ascii="Noteworthy Light;Times New Roman" w:hAnsi="Noteworthy Light;Times New Roman"/>
        </w:rPr>
      </w:r>
    </w:p>
    <w:p>
      <w:pPr>
        <w:pStyle w:val="Body1"/>
        <w:rPr>
          <w:rFonts w:ascii="Noteworthy Light;Times New Roman" w:hAnsi="Noteworthy Light;Times New Roman" w:cs="Arial Unicode MS"/>
        </w:rPr>
      </w:pPr>
      <w:r>
        <w:rPr>
          <w:rFonts w:cs="Arial Unicode MS" w:ascii="Noteworthy Light;Times New Roman" w:hAnsi="Noteworthy Light;Times New Roman"/>
        </w:rPr>
        <w:t xml:space="preserve">This assignment will be entered into the computer as a 100-point grade in the assessment side. If you do not want to do a project, your grade will not be affected negatively. If you do choose to do a project, don't wait until the last minute as that will affect the time you have to put into it. </w:t>
      </w:r>
    </w:p>
    <w:p>
      <w:pPr>
        <w:pStyle w:val="Body1"/>
        <w:rPr>
          <w:rFonts w:ascii="Noteworthy Light;Times New Roman" w:hAnsi="Noteworthy Light;Times New Roman" w:cs="Arial Unicode MS"/>
        </w:rPr>
      </w:pPr>
      <w:r>
        <w:rPr>
          <w:rFonts w:cs="Arial Unicode MS" w:ascii="Noteworthy Light;Times New Roman" w:hAnsi="Noteworthy Light;Times New Roman"/>
        </w:rPr>
      </w:r>
    </w:p>
    <w:p>
      <w:pPr>
        <w:pStyle w:val="Body1"/>
        <w:rPr>
          <w:rFonts w:ascii="Noteworthy Light;Times New Roman" w:hAnsi="Noteworthy Light;Times New Roman" w:cs="Arial Unicode MS"/>
        </w:rPr>
      </w:pPr>
      <w:r>
        <w:rPr>
          <w:rFonts w:cs="Arial Unicode MS" w:ascii="Noteworthy Light;Times New Roman" w:hAnsi="Noteworthy Light;Times New Roman"/>
        </w:rPr>
      </w:r>
    </w:p>
    <w:p>
      <w:pPr>
        <w:pStyle w:val="Body1"/>
        <w:rPr>
          <w:rFonts w:ascii="Noteworthy Light;Times New Roman" w:hAnsi="Noteworthy Light;Times New Roman" w:cs="Arial Unicode MS"/>
        </w:rPr>
      </w:pPr>
      <w:r>
        <w:rPr>
          <w:rFonts w:cs="Arial Unicode MS" w:ascii="Noteworthy Light;Times New Roman" w:hAnsi="Noteworthy Light;Times New Roman"/>
        </w:rPr>
      </w:r>
    </w:p>
    <w:p>
      <w:pPr>
        <w:pStyle w:val="Body1"/>
        <w:rPr>
          <w:rFonts w:ascii="Noteworthy Light;Times New Roman" w:hAnsi="Noteworthy Light;Times New Roman" w:cs="Arial Unicode MS"/>
        </w:rPr>
      </w:pPr>
      <w:r>
        <w:rPr>
          <w:rFonts w:cs="Arial Unicode MS" w:ascii="Noteworthy Light;Times New Roman" w:hAnsi="Noteworthy Light;Times New Roman"/>
        </w:rPr>
      </w:r>
    </w:p>
    <w:p>
      <w:pPr>
        <w:pStyle w:val="Body1"/>
        <w:rPr>
          <w:rFonts w:ascii="Noteworthy Light;Times New Roman" w:hAnsi="Noteworthy Light;Times New Roman" w:cs="Arial Unicode MS"/>
        </w:rPr>
      </w:pPr>
      <w:r>
        <w:rPr>
          <w:rFonts w:cs="Arial Unicode MS" w:ascii="Noteworthy Light;Times New Roman" w:hAnsi="Noteworthy Light;Times New Roman"/>
        </w:rPr>
      </w:r>
    </w:p>
    <w:p>
      <w:pPr>
        <w:pStyle w:val="Body1"/>
        <w:rPr>
          <w:rFonts w:ascii="Noteworthy Light;Times New Roman" w:hAnsi="Noteworthy Light;Times New Roman" w:cs="Arial Unicode MS"/>
        </w:rPr>
      </w:pPr>
      <w:r>
        <w:rPr>
          <w:rFonts w:cs="Arial Unicode MS" w:ascii="Noteworthy Light;Times New Roman" w:hAnsi="Noteworthy Light;Times New Roman"/>
        </w:rPr>
      </w:r>
    </w:p>
    <w:p>
      <w:pPr>
        <w:pStyle w:val="Body1"/>
        <w:rPr>
          <w:rFonts w:ascii="Noteworthy Light;Times New Roman" w:hAnsi="Noteworthy Light;Times New Roman" w:cs="Arial Unicode MS"/>
        </w:rPr>
      </w:pPr>
      <w:r>
        <w:rPr>
          <w:rFonts w:cs="Arial Unicode MS" w:ascii="Noteworthy Light;Times New Roman" w:hAnsi="Noteworthy Light;Times New Roman"/>
        </w:rPr>
      </w:r>
    </w:p>
    <w:p>
      <w:pPr>
        <w:pStyle w:val="Body1"/>
        <w:rPr>
          <w:rFonts w:ascii="Noteworthy Light;Times New Roman" w:hAnsi="Noteworthy Light;Times New Roman" w:cs="Arial Unicode MS"/>
        </w:rPr>
      </w:pPr>
      <w:r>
        <w:rPr>
          <w:rFonts w:cs="Arial Unicode MS" w:ascii="Noteworthy Light;Times New Roman" w:hAnsi="Noteworthy Light;Times New Roman"/>
        </w:rPr>
      </w:r>
    </w:p>
    <w:p>
      <w:pPr>
        <w:pStyle w:val="Body1"/>
        <w:jc w:val="center"/>
        <w:rPr>
          <w:rFonts w:ascii="Noteworthy Light;Times New Roman" w:hAnsi="Noteworthy Light;Times New Roman" w:cs="Noteworthy Light;Times New Roman"/>
        </w:rPr>
      </w:pPr>
      <w:r>
        <w:rPr>
          <w:rFonts w:cs="Arial Unicode MS" w:ascii="Noteworthy Light;Times New Roman" w:hAnsi="Noteworthy Light;Times New Roman"/>
        </w:rPr>
        <w:t>OPTIONAL ASSIGNMENT GUIDELINES</w:t>
      </w:r>
    </w:p>
    <w:p>
      <w:pPr>
        <w:pStyle w:val="Body1"/>
        <w:jc w:val="center"/>
        <w:rPr>
          <w:rFonts w:ascii="Noteworthy Light;Times New Roman" w:hAnsi="Noteworthy Light;Times New Roman" w:cs="Noteworthy Light;Times New Roman"/>
        </w:rPr>
      </w:pPr>
      <w:r>
        <w:rPr>
          <w:rFonts w:cs="Noteworthy Light;Times New Roman" w:ascii="Noteworthy Light;Times New Roman" w:hAnsi="Noteworthy Light;Times New Roman"/>
        </w:rPr>
      </w:r>
    </w:p>
    <w:p>
      <w:pPr>
        <w:pStyle w:val="Body1"/>
        <w:rPr>
          <w:rFonts w:ascii="Noteworthy Light;Times New Roman" w:hAnsi="Noteworthy Light;Times New Roman" w:cs="Noteworthy Light;Times New Roman"/>
        </w:rPr>
      </w:pPr>
      <w:r>
        <w:rPr>
          <w:rFonts w:cs="Arial Unicode MS" w:ascii="Noteworthy Light;Times New Roman" w:hAnsi="Noteworthy Light;Times New Roman"/>
        </w:rPr>
        <w:t>During the semester, you may turn in ONE optional assignment which is project based. This project must relate in some way to one of the pieces of literature we will study. Examples for English 12 are a shield which would have been used in Anglo-Saxon times, King Arthur's Excalibur, or Macbeth's crown.</w:t>
      </w:r>
    </w:p>
    <w:p>
      <w:pPr>
        <w:pStyle w:val="Body1"/>
        <w:rPr>
          <w:rFonts w:ascii="Noteworthy Light;Times New Roman" w:hAnsi="Noteworthy Light;Times New Roman" w:cs="Noteworthy Light;Times New Roman"/>
        </w:rPr>
      </w:pPr>
      <w:r>
        <w:rPr>
          <w:rFonts w:cs="Noteworthy Light;Times New Roman" w:ascii="Noteworthy Light;Times New Roman" w:hAnsi="Noteworthy Light;Times New Roman"/>
        </w:rPr>
      </w:r>
    </w:p>
    <w:p>
      <w:pPr>
        <w:pStyle w:val="Body1"/>
        <w:rPr>
          <w:rFonts w:ascii="Noteworthy Light;Times New Roman" w:hAnsi="Noteworthy Light;Times New Roman" w:cs="Noteworthy Light;Times New Roman"/>
        </w:rPr>
      </w:pPr>
      <w:r>
        <w:rPr>
          <w:rFonts w:cs="Arial Unicode MS" w:ascii="Noteworthy Light;Times New Roman" w:hAnsi="Noteworthy Light;Times New Roman"/>
        </w:rPr>
        <w:t xml:space="preserve">In addition to the project, you will be required to write a 1-2 page paper about the item you have created. If your paper is only one page, it must be a FULL page. This short paper must be research based, and you will be required to have two sources to support your information. </w:t>
      </w:r>
    </w:p>
    <w:p>
      <w:pPr>
        <w:pStyle w:val="Body1"/>
        <w:rPr>
          <w:rFonts w:ascii="Noteworthy Light;Times New Roman" w:hAnsi="Noteworthy Light;Times New Roman" w:cs="Noteworthy Light;Times New Roman"/>
        </w:rPr>
      </w:pPr>
      <w:r>
        <w:rPr>
          <w:rFonts w:cs="Noteworthy Light;Times New Roman" w:ascii="Noteworthy Light;Times New Roman" w:hAnsi="Noteworthy Light;Times New Roman"/>
        </w:rPr>
      </w:r>
    </w:p>
    <w:p>
      <w:pPr>
        <w:pStyle w:val="Body1"/>
        <w:rPr>
          <w:rFonts w:ascii="Noteworthy Light;Times New Roman" w:hAnsi="Noteworthy Light;Times New Roman" w:cs="Noteworthy Light;Times New Roman"/>
        </w:rPr>
      </w:pPr>
      <w:r>
        <w:rPr>
          <w:rFonts w:cs="Arial Unicode MS" w:ascii="Noteworthy Light;Times New Roman" w:hAnsi="Noteworthy Light;Times New Roman"/>
        </w:rPr>
        <w:t xml:space="preserve">If you choose to do this optional assignment, it will be due no later than the Friday before the final week of the term/semester. This project must show that you have put time and effort into it. It needs to be something that is displayable. Turning something in that appears to have taken less time than it has taken me type this handout will hurt you more than it will help. </w:t>
      </w:r>
    </w:p>
    <w:p>
      <w:pPr>
        <w:pStyle w:val="Body1"/>
        <w:rPr>
          <w:rFonts w:ascii="Noteworthy Light;Times New Roman" w:hAnsi="Noteworthy Light;Times New Roman" w:cs="Noteworthy Light;Times New Roman"/>
        </w:rPr>
      </w:pPr>
      <w:r>
        <w:rPr>
          <w:rFonts w:cs="Noteworthy Light;Times New Roman" w:ascii="Noteworthy Light;Times New Roman" w:hAnsi="Noteworthy Light;Times New Roman"/>
        </w:rPr>
      </w:r>
    </w:p>
    <w:p>
      <w:pPr>
        <w:pStyle w:val="Body1"/>
        <w:rPr>
          <w:rFonts w:ascii="Times New Roman" w:hAnsi="Times New Roman" w:eastAsia="Times New Roman" w:cs="Times New Roman"/>
          <w:color w:val="000000"/>
          <w:sz w:val="20"/>
          <w:lang w:val="en-US" w:eastAsia="en-US" w:bidi="en-US"/>
        </w:rPr>
      </w:pPr>
      <w:r>
        <w:rPr>
          <w:rFonts w:cs="Arial Unicode MS" w:ascii="Noteworthy Light;Times New Roman" w:hAnsi="Noteworthy Light;Times New Roman"/>
        </w:rPr>
        <w:t xml:space="preserve">This assignment will be entered into the computer as a 100-point grade in the assessment side. If you do not want to do a project, your grade will not be affected negatively. If you do choose to do a project, don't wait until the last minute as that will affect the time you have to put into it. </w:t>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teworthy Ligh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8:27:00Z</dcterms:created>
  <dc:creator>user</dc:creator>
  <dc:description/>
  <dc:language>en-US</dc:language>
  <cp:lastModifiedBy>user</cp:lastModifiedBy>
  <cp:lastPrinted>2013-08-05T13:27:00Z</cp:lastPrinted>
  <dcterms:modified xsi:type="dcterms:W3CDTF">2013-08-05T18:27:00Z</dcterms:modified>
  <cp:revision>3</cp:revision>
  <dc:subject/>
  <dc:title/>
</cp:coreProperties>
</file>